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104579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5772745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679896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5240483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3789564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3934184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911618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7473081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1223019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